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***Flut*** Berechnungsmodell nach Dr. Pecher - Version 7.12         Stand 18.06.200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Datum und Uhrzeit der Berechnung                                  04.09.08  17:26:48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Anwender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Projekt                          Kanalnetz:kanal krumm            Datei:FLU00100.FLI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Bezugshoehensystem                                                               mN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Berechnungsverfahren                                                     Zeitbeiwer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Berechnung der Vollfuellungsleistung nach                          Prandtl-Colebroo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Berechnungsgrundlagen: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Kritische Regenspende (l/s*ha)                                                 15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Schmutzwasseranfall (l/E*d)                                                   150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Fremdwasserzuschlag in Prozent                                                     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Spitzenanfall                                                                   8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15-Min-Regenspende [n=1] (l/s*ha)                                             100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Haeufigkeit                                                                     1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Kritische Wasserspiegellage                                                     0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Anzusetzende Mindestgeschwindigkeit (m/s)                                       0.3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Abflusswirksamer Flaechenanteil                                                 1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Fliesszeitfaktor                                                                1.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Dimensionierung M/S/R relativ Qv                                     0.9 / 0.9 / 0.9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Dimensionierung M/S/R min. Profilhoehe (mm)                          300 / 200 / 3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Flut*** Berechnungsmodell nach Dr. Pecher - Version 7.12  18.06.200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analnetz:kanal krumm            Datei:FLU00100.FLI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abe der Berechnungsgrundlagen  Ausgabe der verwendeten Regenstaff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-Min-Regenspende    100.0 l/(s*ha)        Regenhaeufigkeit N = 1.00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al zulaessige Wasserspiegellage        Deckeloberkante    + 0.00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usetzende Mindestgeschwindigkeit         V Minimum          0.30 m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rechnung erfolgt mit dem Zeitbeiwertverfa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genstufe  |  Zeitstufe   |    Regendauer     |    Regenspend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|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-      |     min      |        min        |     l/(s*ha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|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1      |     1.0      |        5.00       |       171.4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2      |     1.0      |        6.00       |       160.0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3      |     1.0      |        7.00       |       150.0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4      |     1.0      |        8.00       |       141.2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5      |     1.0      |        9.00       |       133.3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6      |     1.0      |       10.00       |       126.3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7      |     2.0      |       12.50       |       111.6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8      |     2.0      |       15.00       |       100.0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9      |     2.0      |       17.50       |        90.6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0      |     2.0      |       20.00       |        82.8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1      |     3.0      |       22.50       |        76.2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2      |     3.0      |       25.00       |        70.6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3      |     3.0      |       27.50       |        65.8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4      |     3.0      |       30.00       |        61.5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5      |     4.0      |       35.00       |        54.5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6      |     4.0      |       40.00       |        49.0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7      |     5.0      |       45.00       |        44.4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8      |     5.0      |       50.00       |        40.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9      |     6.0      |       55.00       |        37.5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20      |     6.0      |       60.00       |        34.8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|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zenabflussbeiwerte fuer die 15-min-Regenspende       100.0 l/(s*h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nteil der  | Konstanten zur Ermittlung der Spitzenabfluss-Beiwert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festigten |  bei einer mittleren Neigung des Einzugsgebietes von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laeche   | unter 1 %      1 - 4 %      4 - 10 %     ueber 10 %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Prozent   |    Kz  1    |    Kz  2    |    Kz  3    |    Kz  4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0     |    0.000    |    0.100    |    0.150    |    0.200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00     |    0.920    |    0.940    |    0.940    |    0.950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Flut*** Berechnungsmodell nach Dr. Pecher - Version 7.12                                   Stand 18.06.200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analnetz:kanal krumm            Datei:FLU00100.FLI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abe der Berechnungsgrundlagen des Kanalnetzes                             Zusammenfassung der Eingabeda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abe der Berechnungsgrundlagen in Abhaengigkeit vom Entwaesserungs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ne Aussengebiete und Uebernommene Flutkurven (Bauwerkstyp 80 bzw. 81 s. o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waesserungsverfahren                            |      Misch- | Schmutzwas- |   Regenwas- |      Gesam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system | serkanal    |   serkanal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nzahl der Haltungen                           [-] |             |             |           5 |           5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laenge der eingegebenen Haltungen        [m] |             |             |          70 |          7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Kanalvolumen   ( rund )            [m**3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inwohnerzahl                                  [-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inzugsflaeche                          [ha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 befestigte Flaeche                    [ha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ittlerer Befestigungsgrad                     [-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Haeusliches Abwasser QH    ueber AE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Gewerbliches Abwasser QG   ueber AE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Fremdwasser QF             ueber AE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Schmutzwasser QS=QH+QG     ueber AE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rockenwetterabfluss QT=QS+QF       ueber AE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Haeusliches Abwasser QH   punktuell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Gewerbliches Abwasser QG  punktuell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Fremdwasser QF            punktuell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Schmutzwasser QS=QH+QG    punktuell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rockenwetterabfluss QT=QS+QF      punktuell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Haeusliches Abwasser QH      gesamt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Gewerbliches Abwasser QG     gesamt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Fremdwasser QF               gesamt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samtes Schmutzwasser QS=QH+QG       gesamt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rockenwetterabfluss QT=QS+QF         gesamt [l/s]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summenwerte incl. Aussengebieten (Typ 81) und uebernommenen Flutkurven (Typ 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ahl der Sonderbauwerke                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wohnerzahl                            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einzugsflaeche                                                                                   0.00 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e befestigte Flaeche                                                                             0.00 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lerer Befestigungsgrad                                                                               0.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es Haeusliches Abwasser QH                                                                      0.00 l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es Gewerbliches Abwasser QG                                                                     0.00 l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es Fremdwasser QF                                                                               0.00 l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es Schmutzwasser QS=QH+QG                                                                       0.00 l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ckenwetterabfluss QT=QS+QF                                                                         0.00 l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Flut*** Berechnungsmodell nach Dr. Pecher - Version 7.12                                                     Stand 18.06.200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analnetz:kanal krumm            Datei:FLU00100.FLI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gabe der Kanaldaten - Liste 1                 Berechnung mit dem Zeitbeiwert                  Berechnung mit dem Sohlgefa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Kanal- und Hal- |     Strasse bzw.    |Verf.|   Laengen    | Anfangs-Schacht   End-Schacht |Teileinzugsgebiet| Einzugsgebie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ungsnummer   |   Lagebezeichnung   |/Typ |Haltung Summe | Deckel  Sohle   Deckel  Sohle | AE  BF  NG M.PSI|   AE    ARED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(Nr)    (Nr) |         (-)         | (-) |  (m)    (m)  | (mNN)  (mNN)    (mNN)  (mNN)  |(ha)(0/0)(-)     |  (ha)   (ha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1       2   |          3          | 4 5 |   6      7   |   8       9      10      11   | 12  13  14  15  |   16     17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      |     |              |                               |                 |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                                                           Knoten    1/S1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1 |                     | R P |  12.18    12 |  22.00  21.000  21.00  20.000 |                 |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2 |                     | R P |  13.51    26 |  21.00  20.000  21.00  19.930 |                 |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3 |                     | R F |  17.69    43 |  21.00  19.930  21.00  19.850 |                 |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4 |                     | R P |  12.24    56 |  21.00  19.850  20.50  19.000 |                 |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5 |                     | R P |  14.49    70 |  20.50  19.000  20.00  18.800 |                 |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Auslaufbauwerk  Typ  90                                                                                        Knoten    2/18 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                                                     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Flut*** Berechnungsmodell nach Dr. Pecher - Version 7.12                                                     Stand 18.06.200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analnetz:kanal krumm            Datei:FLU00100.FLI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gabe der Kanaldaten - Liste 2                 Berechnung mit dem Zeitbeiwert                  Berechnung mit dem Sohlgefa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Kanal- und Hal- |   Profildaten   KB/ |Konst.Zufl| TWA pro Einzelflaeche |  Aufsummiert   |  QR    max.  Zeit-|Vergl-Rechnung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ungsnummer   | KZ Breite/Hoehe KST | Art  Gr. |  D    QH    QG    QF  |   QS      QT   | Krit. QR Ges. bei-| QR15   SQR1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(Nr)    (Nr) | (-) (mm) (mm)       | (-) (l/s)|  E   (l/s) (l/s) (l/s)|  (l/s)   (l/s) | (l/s)  (l/s) wert |(l/s)  (l/s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18      19  | 20   21   22    23  | 24   25  |  26   27    28    29  |   30      31   |  32     33    34  |  35     36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      |          |                       |                |                   |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                                                           Knoten    1/S1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1 |  0     300     1.00 |          |                       |                |              1.00 |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2 |  0     300     1.00 |          |                       |                |              1.00 |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3 |  0     300     1.00 |          |                       |                |              1.00 |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4 |  0     300     1.00 |          |                       |                |              1.00 |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5 |  0     300     1.00 |          |                       |                |              1.00 |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Auslaufbauwerk  Typ  90                                                                                        Knoten    2/18 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                                                     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Flut*** Berechnungsmodell nach Dr. Pecher - Version 7.12                                                     Stand 18.06.200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analnetz:kanal krumm            Datei:FLU00100.FLI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gabe der Kanaldaten - Liste 3                 Berechnung mit dem Zeitbeiwert                  Berechnung mit dem Sohlgefa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Kanal- und Hal- |  max.  Fliess-|Profil- IS  Volleistung Bel. Erf. |Tr.Wetter|Mischwasser FL.  IP  Delta-| Wasserspiegel,Abs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ungsnummer   | QM Ges. Zeit  | hoehe vorh.   QV   VV  grad  PH  |  VT  HT |  VM    HM  Zu. erf.   HP  | Anfang  Ende  Krit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(Nr)    (Nr) |  (l/s)  (min) | (mm) (0/00) (l/s)(m/s) (0/0)(mm) |(m/s)(cm)|(m/s)  (cm)(-) (0/00) (cm) | (mNN)  (mNN)  (-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37      38  |   39     40   |  41    42     43   44   45   46  |  47  48 |  49    50  51   52    53  |   54     55    56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|                                  |         |                           |    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                                                           Knoten    1/S1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1 |               |  300  82.10   299  4.2           |         |                           |  21.00  20.00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2 |               |  300   5.18    74  1.1           |         |                           |  20.00  19.93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3 |               |  300   4.52    70  1.0           |         |                           |  19.93  19.85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4 |               |  300  69.44   275  3.9           |         |                           |  19.85  19.00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            5 |               |  300  13.80   122  1.7           |         |                           |  19.00  18.80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Auslaufbauwerk  Typ  90                                                                                        Knoten    2/18 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|                                                                    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